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ree reasons why people write:</w:t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ople write to inform.</w:t>
      </w:r>
    </w:p>
    <w:p>
      <w:pPr>
        <w:pStyle w:val="Normal"/>
        <w:pBdr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ople write to persuade.</w:t>
      </w:r>
    </w:p>
    <w:p>
      <w:pPr>
        <w:pStyle w:val="Normal"/>
        <w:pBdr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ople write to entertain.</w:t>
      </w:r>
    </w:p>
    <w:p>
      <w:pPr>
        <w:pStyle w:val="Normal"/>
        <w:pBdr>
          <w:bottom w:val="single" w:sz="12" w:space="0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y did Amy Tan write this person narrative?</w:t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ircle the correct answer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is the main character in Fish Cheek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obert</w:t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nist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m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does Amy like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minist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boy named Rober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boy named Ric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holiday is Amy celebrating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ast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ristmas Ev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nksgivin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food does Amy’s family eat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eak, rice and bean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sh, shrimp and mushroom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zza and sod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nationality is Amy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is America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is French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is Chines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did Amy finally learn about herself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is ok to be differen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need to eat your sala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should go to school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mmary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name of this story is called ___________________________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t is about a girl named ________________. She is ________ years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old. She likes a boy. His name is _________________. Robert and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is father are invited to her house. They ___________ the bell. It is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_____________________ Eve. Amy feels embarrassed. They eat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_________________________ types of food. Robert does not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 the food. At the end of the meal, Amy’s fath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__________________________. This means he likes the foo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minister ___________________ too. Amy’s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___________________ tells Amy that she wants to be an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_________________________ girl. She tells Amy it is ok to be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___________________________. Amy remembers when she is much older,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t her mother made her ________________ meal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me or different</w:t>
        <w:tab/>
        <w:tab/>
        <w:tab/>
        <w:t>Christmas or Thanksgiving</w:t>
        <w:tab/>
        <w:tab/>
        <w:t>father or moth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my or Sarah</w:t>
        <w:tab/>
        <w:tab/>
        <w:tab/>
        <w:tab/>
        <w:t>same or different</w:t>
        <w:tab/>
        <w:tab/>
        <w:tab/>
        <w:tab/>
        <w:t>America or Russia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 or 14</w:t>
        <w:tab/>
        <w:tab/>
        <w:tab/>
        <w:tab/>
        <w:tab/>
        <w:t>like or share</w:t>
        <w:tab/>
        <w:tab/>
        <w:tab/>
        <w:tab/>
        <w:tab/>
        <w:t>same or differen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am or Robert </w:t>
        <w:tab/>
        <w:tab/>
        <w:tab/>
        <w:t>snores or burps</w:t>
        <w:tab/>
        <w:tab/>
        <w:tab/>
        <w:tab/>
        <w:t>worse or favorit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nock or ring</w:t>
        <w:tab/>
        <w:tab/>
        <w:tab/>
        <w:tab/>
        <w:t>burps or snores</w:t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HP</dc:creator>
  <dc:description/>
  <dc:language>en-US</dc:language>
  <cp:lastModifiedBy>HP</cp:lastModifiedBy>
  <dcterms:modified xsi:type="dcterms:W3CDTF">2016-09-07T01:11:58Z</dcterms:modified>
  <cp:revision>3</cp:revision>
  <dc:subject/>
  <dc:title>Three reasons why people writ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